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4</w:t>
      </w:r>
    </w:p>
    <w:p>
      <w:pPr>
        <w:pStyle w:val="Normal"/>
        <w:spacing w:lineRule="auto" w: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Закону Ульяновской области</w:t>
      </w:r>
    </w:p>
    <w:p>
      <w:pPr>
        <w:pStyle w:val="Normal"/>
        <w:spacing w:lineRule="auto" w:line="184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«О муниципальных образованиях </w:t>
      </w:r>
    </w:p>
    <w:p>
      <w:pPr>
        <w:pStyle w:val="Normal"/>
        <w:spacing w:lineRule="auto" w:line="184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льяновской области»</w:t>
      </w:r>
    </w:p>
    <w:p>
      <w:pPr>
        <w:pStyle w:val="Normal"/>
        <w:spacing w:lineRule="auto" w:line="184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4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4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графическое описание границ муниципального района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зенский район»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Граница муниципального района «Инзенский район» проходит на севере в 5 км северо-западнее от с. Первомайское по административной границе с Республикой Мордовия, по реке Сура – 50 км до административной границы с Карсунским районом; на юг от  реки Сура по лесополосе – 7 км, в 1 км от села Дракино, по реке Тала – 2 км до кварталов 92, 94, 95, 113, 117, 121, 19, 8, 10 Государственного лесного фонда (далее - ГЛФ), до административной границы с Вешкаймским районом по кварталам 11, 34, 55, 74, 4, 5, 6, 7 ГЛФ, до административной границы с Базарносызганским районом; по кварталам 19, 18, 17, 16, 26, 42, 65, 78 ГЛФ в 0,5 км севернее п. Неклюдово, на юг по границе полей - 7 км до кварталов 97, 96, 17, 18, 22, 21 ГЛФ, до лесополосы и по лесополосе – 2 км до пересечения железной дорогой «Инза – Сызрань», по границе полей – 7 км до кварталов 49, 53, 52, 56 ГЛФ, до пересечения с р. Сызганка на юг по границе полей - 5 км до кварталов 78, 36, 57 ГЛФ, на юг по границе полей 7 км до реки Эмбелейка, 0,5 км южнее с. Аристовка вдоль р. Эмбелейка 5 км до административной границы с Пензенской областью; по лесополосе 2,5 км до р. Кеньша, вдоль границ полей - 2 км до кварталов 82, 81 ГЛФ, по границе полей - 4 км до кварталов 84, 83, 82 ГЛФ, по границе полей - 10 км на север до пересечения с рекой Старый Колдаис в 0,5 км, от села Дмитриевка, по границе полей юго-западнее - 10 км до кварталов 77, 75 ГЛФ, на запад по ломаной линии - 5 км и резко на север по границе полей - 6,5 км до западной окраины д.Екатериновка, до кварталов 60, 48 ГЛФ, до пересечения реки Теплая, по границе полей - 2 км до кварталов 9, 8, 5, 4, 32 ГЛФ, по ломаной линии - 3 км до кварталов 11, 12 ГЛФ на запад по извилистой границе – 3,5 км до кварталов 85, 86 ГЛФ, по ломаной границе - 9 км до пересечения р. Теплая, по границе полей - 15 км - до р. Сура до начала административной границы с Республикой Мордовия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ind w:hanging="0"/>
        <w:rPr/>
      </w:pPr>
      <w:r>
        <w:rPr/>
        <w:t>Картографическое описание границ городских и сельских поселений муниципального района «Инзенский район»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>Глотовское городское поселение</w:t>
      </w:r>
    </w:p>
    <w:p>
      <w:pPr>
        <w:pStyle w:val="TextBodyIndent"/>
        <w:rPr/>
      </w:pPr>
      <w:r>
        <w:rPr/>
        <w:t>Граница Глотовского городского поселения проходит на севере по административной границе с Карсун</w:t>
      </w:r>
      <w:r>
        <w:rPr>
          <w:lang w:val="en-US"/>
        </w:rPr>
        <w:t>c</w:t>
      </w:r>
      <w:r>
        <w:rPr/>
        <w:t>ким районом; на северо-востоке, востоке и юго-востоке по административной границе с Вешкаймским районом; на юге по административной границе с Базарносызганским районом; на юго-западе по кварталам 23, 16, 9, 2 ГЛФ,  с запада 2 км по дороге до 84 квартала ГЛФ до пересечения с железной дорогой «Инза-Ульяновск», 2 км по железной дороге до 109 квартала ГЛФ и по кварталам 105, 101, 90, 68, 49, 86, 19 ГЛФ до северной границы.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>Инзенское городское посел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а Инзенского городского поселения проходит на севере от квартала 61 ГЛФ на северо-восток до пересечения с автодорогой «Ульяновск-Инза»; на северо-востоке по р.Сюксюмка до квартала 79 ГЛФ; на востоке по кварталам 80, 92, 91 ГЛФ и 4 км по дороге до пересечения с железной дорогой «Инза-Сызрань»; с южной стороны вдоль железной дороги - 5 км на юг до р.Сюксюмка и по р.Сюксюмка на юго-запад 6 км до р.Инза; с запада по р.Инза до северной границ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>Валгус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Граница Валгусского сельского поселения проходит на севере по р.Сура до дороги и 5 км по дороге до 11 квартала ГЛФ; на северо-востоке по  кварталам 23,26, 40, 48, 77 ГЛФ до р. Сухой</w:t>
      </w:r>
      <w:r>
        <w:rPr>
          <w:sz w:val="28"/>
        </w:rPr>
        <w:t xml:space="preserve"> </w:t>
      </w:r>
      <w:r>
        <w:rPr>
          <w:color w:val="000000"/>
          <w:sz w:val="28"/>
        </w:rPr>
        <w:t>Аргаш; по реке - 4 км до южной границы по кварталам 64-69, 67 ГЛФ до р. Сухой Аргаш, 2 км до квартала 43 ГЛФ и на юго-западе по  кварталам 115, 118 ГЛФ, до р.Аргаш; по реке - 4 км по административной границе с Пензенской областью до северной границ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>Коржевское сельское посел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а Коржевского сельского поселения на севере проходит по р. Сура; на северо-востоке, востоке и юго-западе по административной границе с Карсунским районом; на юге по кварталу 118 ГЛФ до р.Тала; 1 км до 141 квартала ГЛФ, по  кварталам 140, 146, 144, 142, 134, 128, 81 ГЛФ; на юго-западе и западе по границе с Валгусским сельским поселением до северной границы р.Су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>Оськинское сельское посел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а Оськинского сельского поселения проходит на севере по р.Инза - 6 км до административной границы с Инзенским городским поселением и по границе с Инзенским городским поселением до р. Старый Колдаис - 7 км до южной границы с Пензенской областью; на западе по административной границе с Пензенской областью; до р.Инза -северная границ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>Сюксюмское сельское посел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Граница Сюксюмского сельского поселения на севере проходит по железной дороге «Инза-Ульяновск» -10 км до 61 квартала ГЛФ; проходит по границе с Глотовским городским поселением до южной границы; на юге по административной границе с Базарносызганским районом до 48 квартала ГЛФ, по  кварталам 40, 37, 34, 29 ГЛФ, на западе по дороге - 5 км до железной дороги «Инза-Сызрань» до границы с Инзенским городским поселением, по границе с Инзенским городским поселением до пересечения с железной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дорогой «Инза-Ульяновск» - северная границ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>Труслейское сельское посел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а Труслейского сельского поселения на севере проходит по границе Коржевского сельского поселения, на востоке по границе с Глотовским городским поселением, на юге - с Сюксюмским сельским поселением; на юго-западе по границе Инзенского городского поселения до административной границы с Пензенской областью; на западе по административной границе с Пензенской областью до пересечения с границей Валгусского сельского поселения и по границе Валгусского сельского поселения до северной границ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>Черемушкинское сельское посел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а Черемушкинского сельского поселения проходит по границе Инзенского городского поселения; на северо-востоке, востоке - по границе Сюксюмского сельского поселения до административных границ Базарносызганского района; на юго-востоке по административной границе с Базарносызганским районом, на юге, юго-западе по административной границе с Пензенской областью; на западе, северо-западе по границе с Оськинским сельским поселением до северной границ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/>
      </w:pPr>
      <w:r>
        <w:rPr/>
      </w:r>
    </w:p>
    <w:sectPr>
      <w:headerReference w:type="default" r:id="rId4"/>
      <w:type w:val="nextPage"/>
      <w:pgSz w:w="11906" w:h="16838"/>
      <w:pgMar w:left="991" w:right="7327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8:07:00Z</dcterms:created>
  <dc:creator>.</dc:creator>
  <dc:description/>
  <dc:language>en-US</dc:language>
  <cp:lastModifiedBy>.</cp:lastModifiedBy>
  <cp:lastPrinted>2004-06-22T16:43:00Z</cp:lastPrinted>
  <dcterms:modified xsi:type="dcterms:W3CDTF">2004-07-09T09:48:00Z</dcterms:modified>
  <cp:revision>5</cp:revision>
  <dc:subject/>
  <dc:title/>
</cp:coreProperties>
</file>